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latório mensal de atividades do estudante bolsista </w:t>
      </w:r>
    </w:p>
    <w:p>
      <w:pPr>
        <w:pStyle w:val="Normal"/>
        <w:ind w:right="6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447929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º de registro na PROE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(obrigatór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65pt;mso-wrap-distance-left:0pt;mso-wrap-distance-right:7.05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º de registro na PROE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(obrigatór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ital de vinculação: Edital _____/ 20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>
          <w:trHeight w:val="224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studante Bolsist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ítulo da açã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âmpus: </w:t>
            </w:r>
          </w:p>
        </w:tc>
      </w:tr>
      <w:tr>
        <w:trPr>
          <w:trHeight w:val="224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/Ano: 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ividades desenvolvidas pelo estudante bolsista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e Assinatura do estudante Bols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___/___/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laro que, neste mês, o estudante obteve frequência mínima exigida de 75% conforme o edi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746" w:gutter="0" w:header="284" w:top="103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e Assinatura Coordenador (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926" w:gutter="0" w:header="284" w:top="1039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260" w:right="926" w:gutter="0" w:header="284" w:top="10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BS: Preencher digitalmente este documento e enviá-lo a PROEX até o dia 20 do mês vigente, sob risco de o aluno não receber a bols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BS: Preencher digitalmente este documento e enviá-lo a PROEX até o dia 20 do mês vigente, sob risco de o aluno não receber a bol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075180" cy="74358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Ó-REITORIA DE EXTENSÃO E CULTUR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075180" cy="743585"/>
          <wp:effectExtent l="0" t="0" r="0" b="0"/>
          <wp:docPr id="3" name="Imagem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INSTITUTO FEDERAL DE EDUCAÇÃO, CIÊNCIA E TECNOLOGIA SUL-RIO-GRANDENSE</w:t>
    </w:r>
  </w:p>
  <w:p>
    <w:pPr>
      <w:pStyle w:val="Header"/>
      <w:jc w:val="center"/>
      <w:rPr/>
    </w:pPr>
    <w:r>
      <w:rPr>
        <w:b/>
        <w:sz w:val="18"/>
        <w:szCs w:val="18"/>
      </w:rPr>
      <w:t>PRÓ-REITORIA DE EXTENSÃO E CULTUR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29:00Z</dcterms:created>
  <dc:creator>Docente</dc:creator>
  <dc:description/>
  <cp:keywords/>
  <dc:language>en-US</dc:language>
  <cp:lastModifiedBy>Edgar Antonio Costa Mattarredona</cp:lastModifiedBy>
  <cp:lastPrinted>2012-07-27T14:18:00Z</cp:lastPrinted>
  <dcterms:modified xsi:type="dcterms:W3CDTF">2018-07-09T17:29:00Z</dcterms:modified>
  <cp:revision>2</cp:revision>
  <dc:subject/>
  <dc:title/>
</cp:coreProperties>
</file>